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8775</wp:posOffset>
                </wp:positionH>
                <wp:positionV relativeFrom="paragraph">
                  <wp:posOffset>1270</wp:posOffset>
                </wp:positionV>
                <wp:extent cx="2894965" cy="240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Начальнику Управления архивами Свердл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Р.С. Тараборину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  <w:vertAlign w:val="superscript"/>
                              </w:rPr>
                              <w:t>(Ф.И.О.,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  <w:vertAlign w:val="superscript"/>
                              </w:rPr>
                              <w:t xml:space="preserve"> должность и место работы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  <w:vertAlign w:val="super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  <w:vertAlign w:val="superscript"/>
                              </w:rPr>
                              <w:t>(домашний адрес, телефон, адрес электронной поч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89.05pt;mso-wrap-distance-left:9pt;mso-wrap-distance-right:9pt;mso-wrap-distance-top:0pt;mso-wrap-distance-bottom:0pt;margin-top:0.1pt;mso-position-vertical-relative:text;margin-left:3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Начальнику Управления архивами Свердловской области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Р.С. Тараборину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от 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  <w:vertAlign w:val="superscript"/>
                        </w:rPr>
                        <w:t>(Ф.И.О.,</w:t>
                      </w: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  <w:vertAlign w:val="superscript"/>
                        </w:rPr>
                        <w:t xml:space="preserve"> должность и место работы</w:t>
                      </w: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  <w:vertAlign w:val="superscript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  <w:vertAlign w:val="superscript"/>
                        </w:rPr>
                        <w:t>(домашний адрес, телефон, адрес электронной почты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(для граждан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 xml:space="preserve">Прошу принять мои документы для участия в конкурсе </w:t>
      </w:r>
      <w:r>
        <w:rPr>
          <w:rFonts w:cs="Liberation Serif" w:ascii="Liberation Serif" w:hAnsi="Liberation Serif"/>
          <w:sz w:val="26"/>
          <w:szCs w:val="26"/>
          <w:u w:val="single"/>
        </w:rPr>
        <w:t>на замещение вакантной должности</w:t>
      </w:r>
      <w:r>
        <w:rPr>
          <w:rFonts w:cs="Liberation Serif" w:ascii="Liberation Serif" w:hAnsi="Liberation Serif"/>
          <w:sz w:val="26"/>
          <w:szCs w:val="26"/>
        </w:rPr>
        <w:t xml:space="preserve"> государственной гражданской службы Свердловской области в Управлении архивами Свердловской области:______________________________ 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</w:r>
      <w:r>
        <w:rPr>
          <w:rFonts w:cs="Liberation Serif" w:ascii="Liberation Serif" w:hAnsi="Liberation Serif"/>
          <w:sz w:val="26"/>
          <w:szCs w:val="26"/>
          <w:vertAlign w:val="superscript"/>
        </w:rPr>
        <w:t xml:space="preserve">(наименование должности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с указанием структурного подразделения)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rFonts w:ascii="Liberation Serif" w:hAnsi="Liberation Serif" w:cs="Liberation Serif"/>
          <w:sz w:val="14"/>
          <w:szCs w:val="14"/>
        </w:rPr>
      </w:pPr>
      <w:r>
        <w:rPr>
          <w:rFonts w:cs="Liberation Serif" w:ascii="Liberation Serif" w:hAnsi="Liberation Serif"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ragraph">
                  <wp:posOffset>36830</wp:posOffset>
                </wp:positionV>
                <wp:extent cx="4676775" cy="3060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Заполненная и подписанная анкета (с приложением фотограф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опия паспорта или заменяющего его документа (нужное подчеркнуть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опия трудовой книжки на ____ лист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опия(и) иных документов, подтверждающих служебную (трудовую) деятельность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  <w:vertAlign w:val="superscript"/>
                              </w:rPr>
                              <w:t>(указать наименование документа(ов) и количество листов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или ученого звания ______________________________________________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  <w:vertAlign w:val="superscript"/>
                              </w:rPr>
                              <w:t>(номер и дата выдачи,  кем выдан документ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 xml:space="preserve">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 xml:space="preserve">___________________________________________________________.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 xml:space="preserve">Документ об отсутствии заболевания, препятствующего поступлению </w:t>
                              <w:br/>
                              <w:t>на государственную гражданскую службу или её прохожден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Иные документы  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  <w:vertAlign w:val="superscript"/>
                              </w:rPr>
                              <w:t>(указать наименование документа и количество листов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40" w:leader="none"/>
                              </w:tabs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41pt;mso-wrap-distance-left:9.05pt;mso-wrap-distance-right:9.05pt;mso-wrap-distance-top:0pt;mso-wrap-distance-bottom:0pt;margin-top:2.9pt;mso-position-vertical-relative:text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>Заполненная и подписанная анкета (с приложением фотограф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Liberation Serif" w:hAnsi="Liberation Serif" w:cs="Liberation Serif"/>
                          <w:sz w:val="22"/>
                          <w:szCs w:val="22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>Копия паспорта или заменяющего его документа (нужное подчеркнуть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Liberation Serif" w:hAnsi="Liberation Serif" w:cs="Liberation Serif"/>
                          <w:sz w:val="22"/>
                          <w:szCs w:val="22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>Копия трудовой книжки на ____ лист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>Копия(и) иных документов, подтверждающих служебную (трудовую) деятельность 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eastAsia="Liberation Serif" w:cs="Liberation Serif" w:ascii="Liberation Serif" w:hAnsi="Liberation Serif"/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  <w:vertAlign w:val="superscript"/>
                        </w:rPr>
                        <w:t>(указать наименование документа(ов) и количество листов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Liberation Serif" w:hAnsi="Liberation Serif" w:cs="Liberation Serif"/>
                          <w:sz w:val="22"/>
                          <w:szCs w:val="22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>___________________________________________________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или ученого звания ______________________________________________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2"/>
                          <w:szCs w:val="22"/>
                        </w:rPr>
                      </w:pPr>
                      <w:r>
                        <w:rPr>
                          <w:rFonts w:eastAsia="Liberation Serif" w:cs="Liberation Serif" w:ascii="Liberation Serif" w:hAnsi="Liberation Serif"/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  <w:vertAlign w:val="superscript"/>
                        </w:rPr>
                        <w:t>(номер и дата выдачи,  кем выдан документ)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 xml:space="preserve">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2"/>
                          <w:szCs w:val="22"/>
                        </w:rPr>
                      </w:pPr>
                      <w:r>
                        <w:rPr>
                          <w:rFonts w:eastAsia="Liberation Serif" w:cs="Liberation Serif" w:ascii="Liberation Serif" w:hAnsi="Liberation Serif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 xml:space="preserve">___________________________________________________________.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 xml:space="preserve">Документ об отсутствии заболевания, препятствующего поступлению </w:t>
                        <w:br/>
                        <w:t>на государственную гражданскую службу или её прохождени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Liberation Serif" w:hAnsi="Liberation Serif" w:cs="Liberation Serif"/>
                          <w:sz w:val="22"/>
                          <w:szCs w:val="22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>Иные документы  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eastAsia="Liberation Serif" w:cs="Liberation Serif" w:ascii="Liberation Serif" w:hAnsi="Liberation Serif"/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  <w:vertAlign w:val="superscript"/>
                        </w:rPr>
                        <w:t>(указать наименование документа и количество листов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Liberation Serif" w:hAnsi="Liberation Serif" w:cs="Liberation Serif"/>
                          <w:sz w:val="22"/>
                          <w:szCs w:val="22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2"/>
                          <w:szCs w:val="22"/>
                        </w:rPr>
                        <w:t>_______________________________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40" w:leader="none"/>
                        </w:tabs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12"/>
          <w:szCs w:val="16"/>
        </w:rPr>
      </w:pPr>
      <w:r>
        <w:rPr>
          <w:rFonts w:cs="Liberation Serif" w:ascii="Liberation Serif" w:hAnsi="Liberation Serif"/>
          <w:sz w:val="12"/>
          <w:szCs w:val="1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 условиями конкурса согласен(на)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____________________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 xml:space="preserve">         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 порядком проведения конкурса ознакомлен(а)</w:t>
      </w:r>
      <w:r>
        <w:rPr>
          <w:rFonts w:cs="Liberation Serif" w:ascii="Liberation Serif" w:hAnsi="Liberation Serif"/>
          <w:sz w:val="26"/>
          <w:szCs w:val="26"/>
        </w:rPr>
        <w:t xml:space="preserve">        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ab/>
        <w:t xml:space="preserve">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spacing w:lineRule="auto" w:line="192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Сообщение о допуске к конкурсу и </w:t>
      </w:r>
      <w:r>
        <w:rPr/>
        <w:t>результатах конкурса в письменной форме прошу направить (по выбору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 почтовый адрес, указанный              в настоящем зая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 электронный адрес, указанный                         в настоящем заявлении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подпись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10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__» _____________ 20___ г.</w:t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_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</w:t>
      </w:r>
      <w:r>
        <w:rPr>
          <w:rFonts w:cs="Liberation Serif" w:ascii="Liberation Serif" w:hAnsi="Liberation Serif"/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701" w:right="850" w:gutter="0" w:header="0" w:top="42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4:54:00Z</dcterms:created>
  <dc:creator>user</dc:creator>
  <dc:description/>
  <cp:keywords/>
  <dc:language>en-US</dc:language>
  <cp:lastModifiedBy>Шушарина Анастасия Анатольевна</cp:lastModifiedBy>
  <cp:lastPrinted>2012-10-23T15:44:00Z</cp:lastPrinted>
  <dcterms:modified xsi:type="dcterms:W3CDTF">2024-04-05T08:42:00Z</dcterms:modified>
  <cp:revision>12</cp:revision>
  <dc:subject/>
  <dc:title>В комиссию по проведению конкурсов на замещение вакантных должностей государственной гражданской службы</dc:title>
</cp:coreProperties>
</file>